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1791983304"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167744225"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370626329"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804385092"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450842101"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666842046"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